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В ЭЛЕКТРОННОЙ ФОРМЕ № 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31907991367</w:t>
      </w:r>
      <w:r>
        <w:rPr>
          <w:rFonts w:cs="Times New Roman" w:ascii="Times New Roman" w:hAnsi="Times New Roman"/>
          <w:b/>
          <w:sz w:val="32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 14.06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КАЗАНИЕ УСЛУГ ПО ОПРЕДЕЛЕНИЮ ТЕХНИЧЕСКОГО СОСТОЯНИЯ АМС С ВЫПОЛНЕНИЕМ РАБОЧЕЙ ДОКУМЕНТАЦИИ ПО ВОССТАНОВЛЕНИЮ ТЕХНИЧЕСКИХ ХАРАКТЕРИСТИК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1.06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КАЗАНИЕ УСЛУГ ПО ОПРЕДЕЛЕНИЮ ТЕХНИЧЕСКОГО СОСТОЯНИЯ АМС С ВЫПОЛНЕНИЕМ РАБОЧЕЙ ДОКУМЕНТАЦИИ ПО ВОССТАНОВЛЕНИЮ ТЕХНИЧЕСКИХ ХАРАКТЕРИСТИК</w:t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207"/>
        <w:gridCol w:w="65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05» июл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2019 года 12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08» июл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2019 года 12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аукционного торга), подведения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9» июл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1» июл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6» ию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аукционного торга), подведения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1» июл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5» июл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6» июл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9 года 12:00:00 (время московское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Место и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9» июл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1» июл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6» июл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1» июл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5» июл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6» июл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ю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а 12:00:00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ю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Техническое задание Документации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Техническое зад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Техническ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полнено ссылкой «фото объектов приведены в отдельном архивном файле «Фото объектов»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полнено фотографиями объектов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06-21T12:56:00Z</cp:lastPrinted>
  <dcterms:modified xsi:type="dcterms:W3CDTF">2019-06-21T09:00:00Z</dcterms:modified>
  <cp:revision>116</cp:revision>
  <dc:subject/>
  <dc:title/>
</cp:coreProperties>
</file>